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413853929"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24989249"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271122054"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988083264"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925969484"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201972212"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22994696"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783141779"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78695710"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547840503"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2064504792"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228361372"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904879182"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855399720"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996494116"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418016566"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978432105"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